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>
                <w:rFonts w:cs="Calibri"/>
              </w:rPr>
              <w:t>11 февраля 2015 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cs="Calibri"/>
              </w:rPr>
            </w:pPr>
            <w:bookmarkStart w:id="0" w:name="Par1"/>
            <w:bookmarkEnd w:id="0"/>
            <w:r>
              <w:rPr>
                <w:rFonts w:cs="Calibri"/>
              </w:rPr>
              <w:t>N 06-ЗРХ</w:t>
            </w:r>
          </w:p>
        </w:tc>
      </w:tr>
    </w:tbl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ЕСПУБЛИКИ ХАКАС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ГОСУДАРСТВЕННОМ ГИМНЕ РЕСПУБЛИКИ ХАКАС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ерховным Совет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Хакас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28 января 2015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стоящим Законом в соответствии со </w:t>
      </w:r>
      <w:hyperlink r:id="rId2">
        <w:r>
          <w:rPr>
            <w:rStyle w:val="InternetLink"/>
            <w:rFonts w:cs="Calibri"/>
            <w:color w:val="0000FF"/>
          </w:rPr>
          <w:t>статьей 70</w:t>
        </w:r>
      </w:hyperlink>
      <w:r>
        <w:rPr>
          <w:rFonts w:cs="Calibri"/>
        </w:rPr>
        <w:t xml:space="preserve"> Конституции Республики Хакасия устанавливаются Государственный гимн Республики Хакасия, его описание и порядок официального ис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1" w:name="Par16"/>
      <w:bookmarkEnd w:id="1"/>
      <w:r>
        <w:rPr>
          <w:rFonts w:cs="Calibri"/>
        </w:rPr>
        <w:t>Статья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музыкальную </w:t>
      </w:r>
      <w:hyperlink w:anchor="Par96">
        <w:r>
          <w:rPr>
            <w:rStyle w:val="InternetLink"/>
            <w:rFonts w:cs="Calibri"/>
            <w:color w:val="0000FF"/>
          </w:rPr>
          <w:t>редакцию</w:t>
        </w:r>
      </w:hyperlink>
      <w:r>
        <w:rPr>
          <w:rFonts w:cs="Calibri"/>
        </w:rPr>
        <w:t xml:space="preserve"> Государственного гимна Республики Хакасия согласно приложению 1 к настоящему Зако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Утвердить </w:t>
      </w:r>
      <w:hyperlink w:anchor="Par117">
        <w:r>
          <w:rPr>
            <w:rStyle w:val="InternetLink"/>
            <w:rFonts w:cs="Calibri"/>
            <w:color w:val="0000FF"/>
          </w:rPr>
          <w:t>текст</w:t>
        </w:r>
      </w:hyperlink>
      <w:r>
        <w:rPr>
          <w:rFonts w:cs="Calibri"/>
        </w:rPr>
        <w:t xml:space="preserve"> Государственного гимна Республики Хакасия согласно приложению 2 к настоящему Закон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2" w:name="Par21"/>
      <w:bookmarkEnd w:id="2"/>
      <w:r>
        <w:rPr>
          <w:rFonts w:cs="Calibri"/>
        </w:rPr>
        <w:t>Статья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осударственный гимн Республики Хакасия является официальным государственным символом Республики Хакас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Государственный гимн Республики Хакасия представляет собой музыкально-поэтическое произведение, исполняемое на русском и (или) хакасском языке в случаях, предусмотренных настоящи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Государственный гимн Республики Хакасия может исполняться в оркестровом, хоровом, оркестрово-хоровом либо ином вокальном и инструментальном варианте. При этом могут использоваться средства звуко- и видеозаписи, а также средства теле- и радиотрансля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Государственный гимн Республики Хакасия должен исполняться в точном соответствии с утвержденными музыкальной </w:t>
      </w:r>
      <w:hyperlink w:anchor="Par96">
        <w:r>
          <w:rPr>
            <w:rStyle w:val="InternetLink"/>
            <w:rFonts w:cs="Calibri"/>
            <w:color w:val="0000FF"/>
          </w:rPr>
          <w:t>редакцией</w:t>
        </w:r>
      </w:hyperlink>
      <w:r>
        <w:rPr>
          <w:rFonts w:cs="Calibri"/>
        </w:rPr>
        <w:t xml:space="preserve"> и </w:t>
      </w:r>
      <w:hyperlink w:anchor="Par117">
        <w:r>
          <w:rPr>
            <w:rStyle w:val="InternetLink"/>
            <w:rFonts w:cs="Calibri"/>
            <w:color w:val="0000FF"/>
          </w:rPr>
          <w:t>текстом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3" w:name="Par28"/>
      <w:bookmarkEnd w:id="3"/>
      <w:r>
        <w:rPr>
          <w:rFonts w:cs="Calibri"/>
        </w:rPr>
        <w:t>Статья 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осударственный гимн Республики Хакасия исполн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ри вступлении в должность Главы Республики Хакасия - Председателя Правительства Республики Хакасия - после принесения им присяги и исполнения Государственного гимн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ри вступлении в должность руководителей органов местного самоуправления - после исполнения Государственного гимн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при открытии сессий Верховного Совета Республики Хакасия - после исполнения Государственного гимн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при закрытии последней сессии Верховного Совета Республики Хакасия очередного созыва - после исполнения Государственного гимн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во время подъема (установления) Государственного флага Республики Хакасия на официальных церемониях и других торжественных мероприятиях, проводимых органами государственной власти Республики Хакасия и органами местного самоуправления в Республике Хакас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во время церемоний встреч и проводов посещающих Республику Хакасия с официальными визитами глав иностранных государств, глав правительств иностранных государств, официальных представителей иностранных государств, а также глав межгосударственных и межправительственных организаций - после исполнения государственного гимна соответствующей страны и Государственного гимна Российской Федерации в соответствии с дипломатическим протоко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Государственный гимн Республики Хакасия может быть исполне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ри открытии памятников и памятных знаков, установленных по решению государственных органов и органов местного самоуправления, - после исполнения Государственного гимн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ри вручении государственных наград Республики Хакас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при открытии и закрытии торжественных собраний, посвященных государственным праздникам Российской Федерации, - после исполнения Государственного гимн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при открытии и закрытии торжественных собраний в дни государственных праздников Республики Хакасия - после исполнения Государственного гимн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в общеобразовательных организациях и профессиональных образовательных организациях независимо от форм собственности - перед первым уроком (занятием) в день начала нового учебного года, а также во время проводимых указанными образовательными организациями торжественных мероприятий, посвященных государственным праздникам Российской Федерации, и в дни государственных праздников Республики Хакасия после исполнения Государственного гимн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Государственный гимн Республики Хакасия может исполняться в иных случаях во время торжественных мероприятий, проводимых государственными органами, органами местного самоуправления, а также государственными и негосударственными организациями, с соблюдением требований настоящего Зак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4" w:name="Par45"/>
      <w:bookmarkEnd w:id="4"/>
      <w:r>
        <w:rPr>
          <w:rFonts w:cs="Calibri"/>
        </w:rPr>
        <w:t>Статья 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ый гимн Республики Хакасия транслируется государственными телевизионными и радиовещательными компаниями Республики Хакас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ри радиовещании - ежедневно перед началом и по окончании вещания государственных радиовещательных компаний Республики Хакасия, а при круглосуточном вещании - в 6 часов и в 24 часа по местному времени после исполнения Государственного гимн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ри телевещании - перед выходом в эфир телепрограмм государственных телевизионных компаний Республики Хакасия в дни государственных праздников Республики Хакас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в новогоднюю ночь - после трансляции боя часов на Спасской башне Московского Кремля в 24 часа по местному времени и исполнения Государственного гимн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5" w:name="Par52"/>
      <w:bookmarkEnd w:id="5"/>
      <w:r>
        <w:rPr>
          <w:rFonts w:cs="Calibri"/>
        </w:rPr>
        <w:t>Статья 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пускается исполнение Государственного гимна Республики Хакасия при проведении официальных церемоний во время спортивных соревнований на территории Республики Хакасия - в соответствии с правилами проведения этих соревнова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6" w:name="Par56"/>
      <w:bookmarkEnd w:id="6"/>
      <w:r>
        <w:rPr>
          <w:rFonts w:cs="Calibri"/>
        </w:rPr>
        <w:t>Статья 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ри официальном исполнении Государственного гимна Республики Хакасия присутствующие выслушивают его стоя, мужчины - без головных уб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случае, если исполнение Государственного гимна Республики Хакасия сопровождается поднятием Государственного флага Республики Хакасия, присутствующие поворачиваются к нему лиц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7" w:name="Par61"/>
      <w:bookmarkEnd w:id="7"/>
      <w:r>
        <w:rPr>
          <w:rFonts w:cs="Calibri"/>
        </w:rPr>
        <w:t>Статья 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спользование Государственного гимна Республики Хакасия в других музыкальных произведениях и иных произведениях искусства допускается в случаях и в порядке, которые устанавливаются Правительством Республики Хакас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8" w:name="Par65"/>
      <w:bookmarkEnd w:id="8"/>
      <w:r>
        <w:rPr>
          <w:rFonts w:cs="Calibri"/>
        </w:rPr>
        <w:t>Статья 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имны муниципальных образований Республики Хакасия не могут быть идентичны Государственному гимну Республики Хакас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Государственный гимн Республики Хакасия не может быть использован в качестве основы гимнов муниципальных образований Республики Хакас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 случае исполнения Государственного гимна Республики Хакасия и гимна муниципального образования Республики Хакасия Государственный гимн Республики Хакасия исполняется ранее гимна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9" w:name="Par71"/>
      <w:bookmarkEnd w:id="9"/>
      <w:r>
        <w:rPr>
          <w:rFonts w:cs="Calibri"/>
        </w:rPr>
        <w:t>Статья 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сполнение и использование Государственного гимна Республики Хакасия с нарушением настоящего Закона влечет за собой административную ответственность, установленную законом Республики Хакас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10" w:name="Par75"/>
      <w:bookmarkEnd w:id="10"/>
      <w:r>
        <w:rPr>
          <w:rFonts w:cs="Calibri"/>
        </w:rPr>
        <w:t>Статья 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Закон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лава Республики Хакасия -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Хакас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М.ЗИМ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г. Абак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1 февраля 2015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06-ЗР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1" w:name="Par91"/>
      <w:bookmarkEnd w:id="11"/>
      <w:r>
        <w:rPr>
          <w:rFonts w:cs="Calibri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Закону Республики Хакас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"О Государственном гимн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Хакасия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12" w:name="Par96"/>
      <w:bookmarkEnd w:id="12"/>
      <w:r>
        <w:rPr>
          <w:rFonts w:cs="Calibri"/>
          <w:b/>
          <w:bCs/>
        </w:rPr>
        <w:t>МУЗЫКАЛЬНАЯ РЕДАК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ОСУДАРСТВЕННОГО ГИМНА РЕСПУБЛИКИ ХАКАС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(МУЗЫКА Г.Г. ТАНБАЕВ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ConsPlusNonformat"/>
        <w:rPr/>
      </w:pPr>
      <w:bookmarkStart w:id="13" w:name="Par100"/>
      <w:bookmarkEnd w:id="13"/>
      <w:r>
        <w:rPr>
          <w:rFonts w:eastAsia="Courier New"/>
        </w:rPr>
        <w:t xml:space="preserve">                                  </w:t>
      </w:r>
      <w:r>
        <w:rPr/>
        <w:t>ХАКАСИЯ</w:t>
      </w:r>
    </w:p>
    <w:p>
      <w:pPr>
        <w:pStyle w:val="ConsPlusNonforma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eastAsia="Courier New"/>
        </w:rPr>
        <w:t xml:space="preserve">   </w:t>
      </w:r>
      <w:r>
        <w:rPr/>
        <w:t>слова В. Торосова                                    музыка Г. Танба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4" w:name="Par112"/>
      <w:bookmarkEnd w:id="14"/>
      <w:r>
        <w:rPr>
          <w:rFonts w:cs="Calibri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Закону Республики Хакас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"О Государственном гимн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Хакасия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15" w:name="Par117"/>
      <w:bookmarkEnd w:id="15"/>
      <w:r>
        <w:rPr>
          <w:rFonts w:cs="Calibri"/>
          <w:b/>
          <w:bCs/>
        </w:rPr>
        <w:t>ТЕКС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ОСУДАРСТВЕННОГО ГИМНА РЕСПУБЛИКИ ХАКАС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слова В.М. Торосова, перевод на хакасск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язык В.Г. Шулбаевой, Г.Г. Казачиновой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59"/>
        <w:gridCol w:w="4479"/>
      </w:tblGrid>
      <w:tr>
        <w:trPr/>
        <w:tc>
          <w:tcPr>
            <w:tcW w:w="51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Хакасия, край мой, на Юге Сибир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ам, где в Саянах шумит Енисей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Чудо природы, ты лучшая в мире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здана Богом на благо людей!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Хакасия! Сибирь кiнi чир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йан таfлары, Ким суf аfы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Чайаан танназы, тилекей сiлии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оркiлер салfан чоннар чырfалы.</w:t>
            </w:r>
          </w:p>
        </w:tc>
      </w:tr>
      <w:tr>
        <w:trPr/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пе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Хакасия! Тобой восхищаюс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лядя на горы, тайгу и по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здухом Родины я наслаждаюс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илы дает мне родная земля!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Ыр хозы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Хакасия! Саfаа хайхапча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рiп тайfа-таfлар, чазылары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Чир-суум тынызына коорепче чурее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ус маfаа пирче тореен чирiм.</w:t>
            </w:r>
          </w:p>
        </w:tc>
      </w:tr>
      <w:tr>
        <w:trPr/>
        <w:tc>
          <w:tcPr>
            <w:tcW w:w="51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ы строишь заводы, плотины возводиш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еешь хлеба и разводишь кон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дра вскрываешь, дороги проводиш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уками чудесных своих сыновей!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аарлар, тулfорлар син пудiрчезi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с таарыпчазын, аттарfа пайзы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нып чир пайын, чоллар салчазы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лып оолларнын маха кузiнен.</w:t>
            </w:r>
          </w:p>
        </w:tc>
      </w:tr>
      <w:tr>
        <w:trPr/>
        <w:tc>
          <w:tcPr>
            <w:tcW w:w="51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пев.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Ыр хозымы.</w:t>
            </w:r>
          </w:p>
        </w:tc>
      </w:tr>
      <w:tr>
        <w:trPr/>
        <w:tc>
          <w:tcPr>
            <w:tcW w:w="51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рдится Держава тобою кипуч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Хакасия - дружных народов семья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жай и цвети, край мой могучий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Частица России, Отчизна моя!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лбек хазнабыс поfдархапча синне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да чирiбiс - чоннар собiрезi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Ызых Чирi-суум, чазанып, онне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оссия омезi - Хакасия!</w:t>
            </w:r>
          </w:p>
        </w:tc>
      </w:tr>
      <w:tr>
        <w:trPr/>
        <w:tc>
          <w:tcPr>
            <w:tcW w:w="51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пев.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Ыр хозымы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24F9A6678F316787F3011E6266DC76A85B6DE5932D2C0A181D90FA19AC9061C920C7BCDBBD276C9EDCD4DAFA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5:01:00Z</dcterms:created>
  <dc:creator>Баталов Денис В.</dc:creator>
  <dc:description/>
  <dc:language>en-US</dc:language>
  <cp:lastModifiedBy>Александр А.А. Тихонов</cp:lastModifiedBy>
  <dcterms:modified xsi:type="dcterms:W3CDTF">2015-03-11T05:01:00Z</dcterms:modified>
  <cp:revision>2</cp:revision>
  <dc:subject/>
  <dc:title/>
</cp:coreProperties>
</file>